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/>
          <w:caps/>
          <w:sz w:val="20"/>
          <w:szCs w:val="20"/>
        </w:rPr>
        <w:t xml:space="preserve"> </w:t>
      </w:r>
      <w:r>
        <w:rPr>
          <w:sz w:val="20"/>
          <w:szCs w:val="20"/>
        </w:rPr>
        <w:t>ХАКАС РЕСПУБЛИКАНЫӉ                                                               АДМИНИСТРАЦИЯ СЕЛЬСКОГО ПОСЕЛЕНИЯ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АҒБАН ПИЛТІРІ МУНИЦИПАЛЬНАЙ АЙМАҒЫНЫӉ                   ВЕРШИНО-БИДЖИНСКОГО СЕЛЬСОВЕТПІҶІ ПАЗЫ ААЛ ЧӦБІНІӉ                                                      УСТЬ-АБАКА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АЛ УСТАҒ-ПАСТАА                                                                                  РЕСПУБЛИКИ ХАКАСИЯ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825" w:firstLine="1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Heading1"/>
        <w:ind w:right="36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1.04.2025                                                           №22 – п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Title"/>
        <w:widowControl/>
        <w:ind w:left="-720" w:right="0" w:hanging="0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инятии в муниципальную собственность</w:t>
      </w:r>
    </w:p>
    <w:p>
      <w:pPr>
        <w:pStyle w:val="ConsTitle"/>
        <w:widowControl/>
        <w:ind w:left="-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становке на баланс Администрации сельского поселения</w:t>
      </w:r>
    </w:p>
    <w:p>
      <w:pPr>
        <w:pStyle w:val="ConsTitle"/>
        <w:widowControl/>
        <w:ind w:left="-720" w:right="0" w:hanging="0"/>
        <w:rPr/>
      </w:pPr>
      <w:r>
        <w:rPr>
          <w:rFonts w:cs="Times New Roman" w:ascii="Times New Roman" w:hAnsi="Times New Roman"/>
          <w:sz w:val="26"/>
          <w:szCs w:val="26"/>
        </w:rPr>
        <w:t>Вершино-Биджинского сельсовета Усть –Абаканского  муниципального</w:t>
      </w:r>
    </w:p>
    <w:p>
      <w:pPr>
        <w:pStyle w:val="ConsTitle"/>
        <w:widowControl/>
        <w:ind w:left="-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Республики Хакасия  земельных участков</w:t>
      </w:r>
    </w:p>
    <w:p>
      <w:pPr>
        <w:pStyle w:val="ConsTitle"/>
        <w:widowControl/>
        <w:ind w:left="-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>В соответствии с  Гражданским кодексом Российской Федерации, Жилищным кодексом Российской Федерации, Федеральным законом от 06.10.2003 № 131-ФЗ « Об   общих принципах организации местного самоуправления в Российской Федерации», руководствуясь Уставом муниципального образования Вершино-Биджинского сельсовета Усть – Абаканского района Республики Хакасия,  Администрация Вершино-Биджинского сельсовета Усть –Абаканского района Республики Хакасия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ЯЕТ: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Title"/>
        <w:widowControl/>
        <w:ind w:left="-720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6"/>
          <w:szCs w:val="26"/>
        </w:rPr>
        <w:t>Принять в муниципальную собственность  муниципального образования Вершино-Биджинского сельсовета   Усть –Абаканского  муниципального района Республики Хакасия земельные участки:</w:t>
      </w:r>
    </w:p>
    <w:p>
      <w:pPr>
        <w:pStyle w:val="ConsTitle"/>
        <w:widowControl/>
        <w:ind w:left="-720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1. Вид разрешенного использования - для сельскохозяйственного производства, площадью    5565600+/-2477  кв. м., с кадастровым номером: 19:10:000000:2577, расположенного по адресу:  Российская Федерация, Республика Хакасия, муниципальный район Усть – Абаканский, сельское поселение Вершино- Биджинский сельсовет, в 1,7-5,5 км  на юго-запад от  с. Вершино- Биджа,  кадастровая стоимость: 3617640-00 рублей . 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2. Вид разрешенного использования - для сельскохозяйственного производства, площадью     2183200 +/- 12929  кв. м., с кадастровым номером: 19:10:090402:123, расположенного по адресу:  Российская Федерация, Республика Хакасия, муниципальный район Усть – Абаканский, сельское поселение Вершино- Биджинский сельсовет,  5,4 км  на  северо- восток от   д. Камызяк,  кадастровая стоимость:1157096 рублей . 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2. Поставить   земельные участки , указанный  в п.1 настоящего решения, на баланс администрации  сельского поселения Вершино-Биджинского сельсовета Усть –Абаканского муниципального района Республики Хакасия, включив в реестр муниципальной собственности муниципального образования Вершино-Биджинского сельсовета Усть –Абаканского  района Республики Хакасия  и в казну муниципального образования Вершино-Биджинского сельсовета Усть –Абаканского  района Республики Хакасия.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с момента принятия.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 xml:space="preserve"> 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Глава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ершино- Биджинского сельсовета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сть – Абаканского района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спублики Хакасия</w:t>
        <w:tab/>
        <w:tab/>
        <w:tab/>
        <w:tab/>
        <w:tab/>
        <w:t xml:space="preserve">                                     С. В. Серги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LucidaSansUnicode">
    <w:name w:val="Основной текст + Lucida Sans Unicode"/>
    <w:basedOn w:val="Style17"/>
    <w:qFormat/>
    <w:rPr>
      <w:rFonts w:ascii="Lucida Sans Unicode" w:hAnsi="Lucida Sans Unicode" w:cs="Lucida Sans Unicode"/>
      <w:spacing w:val="0"/>
      <w:sz w:val="17"/>
      <w:szCs w:val="17"/>
    </w:rPr>
  </w:style>
  <w:style w:type="character" w:styleId="0pt">
    <w:name w:val="Основной текст + Интервал 0 pt"/>
    <w:basedOn w:val="Style17"/>
    <w:qFormat/>
    <w:rPr>
      <w:spacing w:val="10"/>
    </w:rPr>
  </w:style>
  <w:style w:type="character" w:styleId="9pt">
    <w:name w:val="Основной текст + Интервал 9 pt"/>
    <w:basedOn w:val="Style17"/>
    <w:qFormat/>
    <w:rPr>
      <w:spacing w:val="180"/>
    </w:rPr>
  </w:style>
  <w:style w:type="character" w:styleId="0pt2">
    <w:name w:val="Основной текст + Интервал 0 pt2"/>
    <w:basedOn w:val="Style17"/>
    <w:qFormat/>
    <w:rPr>
      <w:spacing w:val="0"/>
    </w:rPr>
  </w:style>
  <w:style w:type="character" w:styleId="3">
    <w:name w:val="Основной текст (3)_"/>
    <w:basedOn w:val="Style13"/>
    <w:qFormat/>
    <w:rPr>
      <w:spacing w:val="10"/>
      <w:lang w:bidi="ar-SA"/>
    </w:rPr>
  </w:style>
  <w:style w:type="character" w:styleId="0pt1">
    <w:name w:val="Основной текст + Интервал 0 pt1"/>
    <w:basedOn w:val="Style17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  <w:jc w:val="both"/>
    </w:pPr>
    <w:rPr>
      <w:spacing w:val="10"/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06:00Z</dcterms:created>
  <dc:creator>Администрация МО</dc:creator>
  <dc:description/>
  <cp:keywords/>
  <dc:language>en-US</dc:language>
  <cp:lastModifiedBy>Пользователь Windows</cp:lastModifiedBy>
  <cp:lastPrinted>2025-04-11T13:29:00Z</cp:lastPrinted>
  <dcterms:modified xsi:type="dcterms:W3CDTF">2025-04-21T07:12:00Z</dcterms:modified>
  <cp:revision>37</cp:revision>
  <dc:subject/>
  <dc:title> </dc:title>
</cp:coreProperties>
</file>